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8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      2 2 2 3 2  -      4(8)   -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     1 1 1 2 2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2 3 2 3 3  -      -      5(13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1 1 1 2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1 2 3 2 1  -      4(6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3 3 1 1 3  -      -      5(11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2 1 2 1 2  -      5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3 2 3 1 1  -      3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238"/>
        <w:gridCol w:w="1238"/>
        <w:gridCol w:w="798"/>
        <w:gridCol w:w="2668"/>
        <w:gridCol w:w="24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жив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рос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п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н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02:00Z</dcterms:created>
  <dc:creator>1</dc:creator>
  <dc:description/>
  <cp:keywords/>
  <dc:language>en-US</dc:language>
  <cp:lastModifiedBy>1</cp:lastModifiedBy>
  <dcterms:modified xsi:type="dcterms:W3CDTF">2026-01-25T14:51:00Z</dcterms:modified>
  <cp:revision>3</cp:revision>
  <dc:subject/>
  <dc:title>Всеукраїнські змагання з сучасних танців</dc:title>
</cp:coreProperties>
</file>